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fyldelsesgrad af resultatlønskontrakt 2009-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satsområde</w:t>
        <w:tab/>
        <w:tab/>
        <w:tab/>
        <w:tab/>
        <w:tab/>
        <w:tab/>
        <w:t>Opfyldt</w:t>
        <w:tab/>
        <w:t>Væg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ndsatsområde 1 Studieparathed </w:t>
        <w:tab/>
        <w:tab/>
        <w:tab/>
        <w:tab/>
        <w:t xml:space="preserve">100% </w:t>
        <w:tab/>
        <w:t>35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Indsatsområde 2 Effektivisering af lærernes kompetenceudvikling</w:t>
        <w:tab/>
        <w:t>84%</w:t>
        <w:tab/>
        <w:t>16,8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ndsatsområde 3 Styrkelse af skolens rolle ift. lokalområdet  </w:t>
        <w:tab/>
        <w:tab/>
        <w:t>87%</w:t>
        <w:tab/>
        <w:t>17,4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Indsatsområde 4 Synlig ledelse</w:t>
        <w:tab/>
        <w:tab/>
        <w:tab/>
        <w:tab/>
        <w:t>86%</w:t>
        <w:tab/>
        <w:t>21,5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 alt opfyldelsesprocent </w:t>
        <w:tab/>
        <w:tab/>
        <w:tab/>
        <w:tab/>
        <w:tab/>
        <w:tab/>
        <w:t>90,7%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36:00Z</dcterms:created>
  <dc:creator>test</dc:creator>
  <dc:description/>
  <cp:keywords/>
  <dc:language>en-US</dc:language>
  <cp:lastModifiedBy>test</cp:lastModifiedBy>
  <cp:lastPrinted>2009-08-17T11:25:00Z</cp:lastPrinted>
  <dcterms:modified xsi:type="dcterms:W3CDTF">2010-09-08T07:36:00Z</dcterms:modified>
  <cp:revision>2</cp:revision>
  <dc:subject/>
  <dc:title>Resultatlønskontrakt</dc:title>
</cp:coreProperties>
</file>